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Control tug oper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  <w:color w:val="000000"/>
              </w:rPr>
            </w:pPr>
            <w:r>
              <w:rPr>
                <w:rFonts w:cs="Arial" w:ascii="Gill Sans MT;Century Gothic" w:hAnsi="Gill Sans MT;Century Gothic"/>
                <w:color w:val="000000"/>
              </w:rPr>
              <w:t>Be able to prepare for tug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Plan tug operations with the Tugmaster in accordance with legislation and industry standard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nsure specialised equipment is used  in accordance with manufacturers’  recommendations and instructio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Confirm to Tugmaster that operations to complete  preparations are carried out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  <w:color w:val="000000"/>
              </w:rPr>
            </w:pPr>
            <w:r>
              <w:rPr>
                <w:rFonts w:cs="Arial" w:ascii="Gill Sans MT;Century Gothic" w:hAnsi="Gill Sans MT;Century Gothic"/>
                <w:color w:val="000000"/>
              </w:rPr>
              <w:t>Be able to carry out Tug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that connecting, adjusting and disconnecting the tow is in line with instructions and safe practice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effectively using on board internal and external communication system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spond correctly to sound signals and special port signals for tug operation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intain working area in a safe condition throughout the operation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Operate emergency response equipment to port authority’s requirement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Shut down equipment on completion of operations 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tow equipment on completion of operation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  <w:color w:val="000000"/>
              </w:rPr>
            </w:pPr>
            <w:r>
              <w:rPr>
                <w:rFonts w:cs="Arial" w:ascii="Gill Sans MT;Century Gothic" w:hAnsi="Gill Sans MT;Century Gothic"/>
                <w:color w:val="000000"/>
              </w:rPr>
              <w:t xml:space="preserve">Be able to Respond to contingencies during operation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ake appropriate action in the event of contingency situation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contingency procedures to mal-functioning equipment promptly and effectively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Report contingencies to the appropriate authority 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/>
            </w:pPr>
            <w:r>
              <w:rPr>
                <w:rFonts w:cs="Arial" w:ascii="Gill Sans MT;Century Gothic" w:hAnsi="Gill Sans MT;Century Gothic"/>
                <w:bCs/>
              </w:rPr>
              <w:t>Know the equipment required for routine tug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use of different types of tug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use of equipment carried for routine oper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  <w:szCs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escribe different types of rope, wire, chain, shackles and links and their us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winch construction and operation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ug construction with respect to watertight integrity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the procedures for contingency operations on board own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use of equipment carried in contingency situ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use of equipment carried in rough seas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equipment required for emergency tug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anti-pollution equipment expected to be carried on board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maintenance and use of fixed and portable fire fighting equipment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/>
            </w:pPr>
            <w:r>
              <w:rPr>
                <w:rFonts w:cs="Arial" w:ascii="Gill Sans MT;Century Gothic" w:hAnsi="Gill Sans MT;Century Gothic"/>
                <w:bCs/>
              </w:rPr>
              <w:t xml:space="preserve">Know relevant regulations and guideline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Summarise relevant Statutory regulations, guidelines, organisational guidelines and contingency plan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</w:rPr>
            </w:pPr>
            <w:r>
              <w:rPr>
                <w:rFonts w:cs="Arial" w:ascii="Gill Sans MT;Century Gothic" w:hAnsi="Gill Sans MT;Century Gothic"/>
                <w:b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</w:rPr>
            </w:pPr>
            <w:r>
              <w:rPr>
                <w:rFonts w:cs="Arial" w:ascii="Gill Sans MT;Century Gothic" w:hAnsi="Gill Sans MT;Century Gothic"/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color w:val="00000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color w:val="000000"/>
                <w:sz w:val="20"/>
              </w:rPr>
              <w:t>Covers competence of person at operational level  to carry out tug operations effectively on any size tug work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highlight w:val="yellow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01 – Control Tug Operations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on pleasure craft NO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Maritime and Coastguard Agency Marine Guidance Notice (MGN) No. XXXX – UK Towing Endorsements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br/>
              <w:t>Boatmasters License towing endorsement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Seafarer’s Training, Certification and Watchkeeping Cod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</w:rPr>
      </w:pPr>
      <w:r>
        <w:rPr>
          <w:rFonts w:cs="Arial" w:ascii="Gill Sans MT;Century Gothic" w:hAnsi="Gill Sans MT;Century Gothic"/>
        </w:rPr>
      </w:r>
    </w:p>
    <w:p>
      <w:pPr>
        <w:pStyle w:val="Normal"/>
        <w:rPr>
          <w:rFonts w:ascii="Gill Sans MT;Century Gothic" w:hAnsi="Gill Sans MT;Century Gothic" w:cs="Arial"/>
        </w:rPr>
      </w:pPr>
      <w:r>
        <w:rPr>
          <w:rFonts w:cs="Arial" w:ascii="Gill Sans MT;Century Gothic" w:hAnsi="Gill Sans MT;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- 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34:00Z</dcterms:created>
  <dc:creator>My Computer</dc:creator>
  <dc:description/>
  <cp:keywords/>
  <dc:language>en-US</dc:language>
  <cp:lastModifiedBy>My Computer</cp:lastModifiedBy>
  <dcterms:modified xsi:type="dcterms:W3CDTF">2010-08-05T14:30:00Z</dcterms:modified>
  <cp:revision>24</cp:revision>
  <dc:subject/>
  <dc:title>Title:</dc:title>
</cp:coreProperties>
</file>