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nage vessel navig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establish watchkeeping arrangements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Develop watchkeeping arrangements for a vessel in compliance with international regulatio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nsure safety of navigation to protect personnel, vessel and marine environment through appropriate watchkeeping arrangement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Define individual’s responsibilities including use of standing orders in accordance with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Identify circumstances where the Master’s support is appropriate in accordance with recognised guidelin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Be able to plan a voyage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nsure charts and publications are maintained in accordance to latest information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Interpret relevant meteorological and climatological data appropriate to a voyage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dentify potential navigation hazards including tidal condi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Oversee the correct preparation and documentation of  the passage plan in accordance with current navigational practic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correct equipment and publications are selected for a voyage from berth to berth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omulgate updates to the voyage plan to meet new circumstances during a voyage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Record updates to the voyage plan to meet new circumstances during a voyag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handle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an manoeuvres to maximise safety of personnel and the vessel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ecute manoeuvres using vessel manoeuvring characteristics to best advantage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Handle the vessel safely under the prevailing conditio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Handle the vessel with due regard to the engineering systems’ operating parameter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Operate bridge remote controls correctl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interpret relevant informa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terpret statutory regulation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terpret information from navigational systems including radar and ARPA to assist command decision making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manage the bridge team effectivel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mplement bridge team management principles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with the vessel’s team effectively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valuate contingency plans that ensure safety of personnel, vessel and protection of the marine environment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appropriate contingency plans that ensure safety of personnel, vessel and protection of the marine environment</w:t>
            </w:r>
          </w:p>
          <w:p>
            <w:pPr>
              <w:pStyle w:val="Knowledge"/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direct response to navigational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Communicate accurate instructions to personnel 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mplement emergency plan in accordance with circumstanc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nitor emergency plan in accordance with circumstanc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djust emergency plan in accordance with circumstanc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velop emergency damage control plan in accordance with organisational guidelin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ordinate search and rescue operations in accordance with international procedur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managerial level in charge of navigation on any size of vessel operating in the near coastal area (not more than 150 miles from a safe haven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 Plan a navigational voyage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4 Control navigation and vessel handling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12 Direct the response to navigation emergenci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6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24:00Z</dcterms:created>
  <dc:creator>My Computer</dc:creator>
  <dc:description/>
  <cp:keywords/>
  <dc:language>en-US</dc:language>
  <cp:lastModifiedBy>My Computer</cp:lastModifiedBy>
  <dcterms:modified xsi:type="dcterms:W3CDTF">2010-08-05T14:51:00Z</dcterms:modified>
  <cp:revision>34</cp:revision>
  <dc:subject/>
  <dc:title>Title:</dc:title>
</cp:coreProperties>
</file>