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nage personnel on board a vess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ensure safe working practices on board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Plan work to be carried out in accordance with statutory and organisational requirement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Ensure that working conditions and practices meet all statutory and organisational requirements 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nsure that appropriate safety equipment is available in accordance with operational requirement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nsure crew members are trained and fit to work in a healthy, safe and efficient manner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nvestigate breaches and apply prompt remedial actions regarding health and safety requirement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nsure effective communication between relevant personnel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Ensure disposal of waste in accordance with legal requirements 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Be able to enhance working relationships on board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Foster respect for individuals 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nsure all personnel are kept informed of plans and activitie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espond to poor performance accordance with organisational requirement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esolve conflicts in accordance with statutory and organisational requirement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et objectives for vessel’s personnel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ke clear and realistic proposals to people for action to achieve objective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rovide timely and accurate reports on activities, progress, results and achievement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Know how to monitor safe working practices on board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monitor and control work in accordance with legislative requirement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maintain safety and security of personnel and equipment on board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allocate work to make best use of individuals or team resources with clearly defined responsibilities and authority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Interpret statutory requirements, organisational guidelines 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nterpret vessel contingency plan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Know the role of a manager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officer’s managerial role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management principles of planning, directing and monitoring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principles relating to management of people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effective communication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Explain types of conflict and potential solutions that may occur between people at work  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12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at managerial level to ensure safe working practices on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33 – Ensure safe, legal and effective working practices on board a vessel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 34 – Create, maintain and enhance productive working relationships on board a vessel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6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17:00Z</dcterms:created>
  <dc:creator>My Computer</dc:creator>
  <dc:description/>
  <cp:keywords/>
  <dc:language>en-US</dc:language>
  <cp:lastModifiedBy>My Computer</cp:lastModifiedBy>
  <dcterms:modified xsi:type="dcterms:W3CDTF">2010-08-05T14:54:00Z</dcterms:modified>
  <cp:revision>29</cp:revision>
  <dc:subject/>
  <dc:title>Title:</dc:title>
</cp:coreProperties>
</file>