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ake charge of a navigational watch in the near coastal are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change a navigational watch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Relieve a watch in accordance with established principles and procedures 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and over a watch in accordance with established principles and procedure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080" w:hanging="0"/>
              <w:jc w:val="left"/>
              <w:rPr>
                <w:rFonts w:ascii="Gill Sans MT;Century Gothic" w:hAnsi="Gill Sans MT;Century Gothic" w:cs="Gill Sans MT;Century Gothic"/>
                <w:color w:val="000080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conduct a navigational watch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Control a navigational watch in accordance with established principles including:- 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ow to maintain  a lookout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ow to monitor traffic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ow to monitor own vessel and environment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Conduct navigation in accordance with the passage plan 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noeuvre the vessel in accordance with the International regulations for the Prevention of Collision at Sea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Fix the vessel’s position using all relevant information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onitor the vessel’s progress using all relevant information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og relevant movements and activities relating to navigation accuratel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color w:val="000080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interpret relevant information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valuate accuracy and reliability of navigational systems in accordance with manufacturers instructions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termine compass errors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rrectly allow for compass errors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Use radar and ARPA for safe navigation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Interpret meteorological data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Update navigational charts, publications and data in accordance with information received 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12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80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e able to communic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mmunicate on board effectively in accordance with vessel procedures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color w:val="000080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the principles navigational  watchkeeping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maintain a safe navigational watch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plan a passage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conduct a passage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application of statutory regulations and guidelines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how to respond to emergenci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respond to emergencies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application of vessel contingency plans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color w:val="000080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in charge of a navigational watch on any size of vessel operating in the near coastal area (not more than 150 miles from a safe haven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B02 Maintain a navigational watch,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3  Plan a navigational voyag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7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3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3:34:00Z</dcterms:created>
  <dc:creator>My Computer</dc:creator>
  <dc:description/>
  <cp:keywords/>
  <dc:language>en-US</dc:language>
  <cp:lastModifiedBy>My Computer</cp:lastModifiedBy>
  <dcterms:modified xsi:type="dcterms:W3CDTF">2010-08-05T14:46:00Z</dcterms:modified>
  <cp:revision>41</cp:revision>
  <dc:subject/>
  <dc:title>Title:</dc:title>
</cp:coreProperties>
</file>