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Survival in the water during maritime emergencies</w:t>
            </w:r>
          </w:p>
          <w:p>
            <w:pPr>
              <w:pStyle w:val="TableText"/>
              <w:tabs>
                <w:tab w:val="clear" w:pos="720"/>
                <w:tab w:val="left" w:pos="1590" w:leader="none"/>
              </w:tabs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Know the types of maritime emergencie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main types of maritime emergencies, including collision, fire, foundering and man overboard</w:t>
            </w:r>
          </w:p>
          <w:p>
            <w:pPr>
              <w:pStyle w:val="Text"/>
              <w:numPr>
                <w:ilvl w:val="0"/>
                <w:numId w:val="0"/>
              </w:numPr>
              <w:tabs>
                <w:tab w:val="clear" w:pos="720"/>
                <w:tab w:val="left" w:pos="3120" w:leader="none"/>
              </w:tabs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ab/>
            </w:r>
          </w:p>
        </w:tc>
      </w:tr>
      <w:tr>
        <w:trPr>
          <w:trHeight w:val="16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  Know the survival equipment used during maritime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dentify the types of life-saving appliances </w:t>
            </w:r>
          </w:p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dentify the location of personal life-saving appliances </w:t>
            </w:r>
          </w:p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equipment in a survival craft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43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76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Understand the principles of survival during a maritime emergenc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utline the value of training and drills </w:t>
            </w:r>
          </w:p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utline the importance of personal protective clothing and equipment </w:t>
            </w:r>
          </w:p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utline the need to be ready for any maritime emergency 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9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Know how to abandon ship during maritime emergenc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actions to be taken when called to survival craft stations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actions to be taken when required to abandon ship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actions to be taken when in the water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actions to be taken when onboard a survival craft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main dangers to survivor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266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 Be able to survive in the water during maritime emergenc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on a lifejacket 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on and use an immersion sui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jump from a height into the water 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wim while wearing a lifejacke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ight an inverted life raft while wearing a life jacke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eep afloat without a life jacket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47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 Be able to use a survival craft during a maritime emergenc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oard a survival craft from a ship when wearing a lifejacke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oard a survival craft from the water when wearing a lifejacke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ke initial actions on boarding a survival craft to enhance chance of survival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eam a drogue or sea anchor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erate survival craft equipmen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erate location devices, including distress signals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erate portable radio equipment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assess the knowledge and skills required to respond to a maritime emergency.  It includes knowledge of maritime emergency procedures and survival skills when in the water and in a survival craft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arine NOS A11 Take personal emergency action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ort Operations NOS Unit 4.1.4 Survive in the water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Calibri" w:hAnsi="Calibri"/>
                <w:bCs/>
              </w:rPr>
              <w:t>MNTB Basic safety training, 2</w:t>
            </w:r>
            <w:r>
              <w:rPr>
                <w:rFonts w:cs="Arial" w:ascii="Calibri" w:hAnsi="Calibri"/>
                <w:bCs/>
                <w:vertAlign w:val="superscript"/>
              </w:rPr>
              <w:t>nd</w:t>
            </w:r>
            <w:r>
              <w:rPr>
                <w:rFonts w:cs="Arial" w:ascii="Calibri" w:hAnsi="Calibri"/>
                <w:bCs/>
              </w:rPr>
              <w:t xml:space="preserve"> Edition, December 2004 .  STCW 95</w:t>
            </w:r>
          </w:p>
          <w:p>
            <w:pPr>
              <w:pStyle w:val="TableTex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urvival in the water during maritime emergencies: Final Version July 2010</w:t>
      <w:tab/>
      <w:t xml:space="preserve"> 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color w:val="00008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8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0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0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2:00Z</dcterms:created>
  <dc:creator>IT Department</dc:creator>
  <dc:description/>
  <dc:language>en-US</dc:language>
  <cp:lastModifiedBy>Philip Wells</cp:lastModifiedBy>
  <cp:lastPrinted>2008-09-24T11:37:00Z</cp:lastPrinted>
  <dcterms:modified xsi:type="dcterms:W3CDTF">2010-07-16T10:05:00Z</dcterms:modified>
  <cp:revision>6</cp:revision>
  <dc:subject/>
  <dc:title>Title:</dc:title>
</cp:coreProperties>
</file>