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51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itle: Vessel Construction and Stabilit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evel: 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 value: 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Know the main construction features of different vessel type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Name the main construction features of vessel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different hull forms and the reasons for the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Identify common steering and propulsion types including sail and podded drives 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Understand vessel stability and flotation 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fine the common stability term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the factors that affect a vessel's ability to stay afloa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dentify and read assigned loadline marking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Describe the effect of movement on vessel stabilit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Describe the factors that adversely affect vessel stabilit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State the existence and purpose of on-board vessel stability information. 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s unit is designed for study by thos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ready in the sector – to receive recognition for their knowledge and understa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ing towards the Efficient Deck Hand (EDH) Certificate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aim of the unit is to provide the knowledge for assisting with tasks on board a vessel in line with the statutory requirements for the Efficient Deck Hand Certificate as defined in MGN 9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 unit A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N 97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fish 5 day Stability Course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fish Industry Authority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QA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tricted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: Vessel Construction and Stability unit: Final Version July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52:00Z</dcterms:created>
  <dc:creator>neiljeffery</dc:creator>
  <dc:description/>
  <dc:language>en-US</dc:language>
  <cp:lastModifiedBy>Philip Wells</cp:lastModifiedBy>
  <cp:lastPrinted>2007-10-04T12:46:00Z</cp:lastPrinted>
  <dcterms:modified xsi:type="dcterms:W3CDTF">2010-07-16T10:00:00Z</dcterms:modified>
  <cp:revision>9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5306603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971705016</vt:r8>
  </property>
  <property fmtid="{D5CDD505-2E9C-101B-9397-08002B2CF9AE}" pid="7" name="_ReviewingToolsShownOnce">
    <vt:lpwstr/>
  </property>
</Properties>
</file>