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38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le: Maritime Sector Overvie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evel: 2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Know the components of the maritime sector and their relative economic importanc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List the component sub-sectors of the Maritime secto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ercial fis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ercial yach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ipment manufac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land waterway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isure boa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edu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financial and legal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ne science and resea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t Na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yal Na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ip and boat buil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ip and boat manag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veying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233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Identify the relative economic importance to the UK economy of the 5 major sector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Know key career pathways within the maritime sector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List key roles and entry requirements withi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ercial fish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isure boa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t Nav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yal Navy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Identify key sources of industry and careers information:</w:t>
            </w:r>
          </w:p>
          <w:p>
            <w:pPr>
              <w:pStyle w:val="Normal"/>
              <w:ind w:left="-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itish Marine Fede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 Skills and Safety Lt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yal Yachting Associ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fish Industry Author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Know the role and duties of government departments and regulatory bodies with the maritime sector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1. Describe the key responsibilities of the following government departments and regulatory bodies in respect of the maritime sector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partment for Trade and Indus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partment for Transpor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partment for Environment, Food and Rural Affai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od and agricultural Organi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lth and Safety Execu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Labour Organi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national Maritime Organis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ine Accident and Investigation Branc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now the different types of vessels in common use within the maritime sector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Identify and give examples of the various types of vessels in common usage and their purposes for the following sub-sectors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s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is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lit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fshore sup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e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gs and workboats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s unit is designed for study by those: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aim of the unit is to provide knowledge about the maritime sector, its sub-sectors and main vessel types, its economic importance and career pathways.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August 201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essment will be by any of the following methods, either singly or more than one - assignment; knowledge based testing; project work; presentation; other, - as agreed in consultation with the external verifier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ineering Awards Ltd (EAL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le to all Awarding Bodies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FILENAM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input.doc</w:t>
    </w:r>
    <w:r>
      <w:rPr>
        <w:sz w:val="18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  <w:t>UNIT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3"/>
        </w:tabs>
        <w:ind w:left="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3" w:hanging="233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1:04:00Z</dcterms:created>
  <dc:creator>neiljeffery</dc:creator>
  <dc:description/>
  <dc:language>en-US</dc:language>
  <cp:lastModifiedBy>Philip Wells</cp:lastModifiedBy>
  <cp:lastPrinted>2007-02-16T12:25:00Z</cp:lastPrinted>
  <dcterms:modified xsi:type="dcterms:W3CDTF">2010-07-16T09:53:00Z</dcterms:modified>
  <cp:revision>8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539488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949831349</vt:r8>
  </property>
</Properties>
</file>