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799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le: Maritime Employment, Environmental and Health and Safety Practi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evel: 2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edit value: 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rning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will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Understand the importance of personal and employer rights and responsibilities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Explain the importance of maintaining good working relationships</w:t>
            </w:r>
          </w:p>
          <w:p>
            <w:pPr>
              <w:pStyle w:val="Normal"/>
              <w:ind w:left="233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Identify employer/employee rights and responsibilities under employment law</w:t>
            </w:r>
          </w:p>
          <w:p>
            <w:pPr>
              <w:pStyle w:val="Normal"/>
              <w:ind w:left="233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 Identify sources of information regarding employment rights and responsibilities</w:t>
            </w:r>
          </w:p>
          <w:p>
            <w:pPr>
              <w:pStyle w:val="Normal"/>
              <w:ind w:left="233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Explain the dangers of drug, alcohol and substance abuse in a work environment</w:t>
            </w:r>
          </w:p>
          <w:p>
            <w:pPr>
              <w:pStyle w:val="Normal"/>
              <w:ind w:left="233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Identify the types of industry-specific bodies and their purpose e.g. trade unions and professional bodies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Understand the importance of protecting the marine environment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the possible effects of operational or accidental pollution on the marine environment</w:t>
            </w:r>
          </w:p>
          <w:p>
            <w:pPr>
              <w:pStyle w:val="Normal"/>
              <w:ind w:left="234" w:hanging="2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the use of Marpol in protecting the marine environment</w:t>
            </w:r>
          </w:p>
          <w:p>
            <w:pPr>
              <w:pStyle w:val="Normal"/>
              <w:ind w:left="234" w:hanging="2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Describe the responsible fishing scheme</w:t>
            </w:r>
          </w:p>
          <w:p>
            <w:pPr>
              <w:pStyle w:val="Normal"/>
              <w:ind w:left="234" w:hanging="2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List major factors that have an environmental impact on developments in ports and harbours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Know health and safety practices and legislation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the basic regulations with regard to health and safety at work, includ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alth and Safety at Work Act 1974 (HSW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Merchant Shipping (Code of Safe Working Practices for Merchant Seamen) Regulations 1998 (COSW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fting and Handling (LOL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vision and Use of Work Equipment Regulations (PUWER)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360" w:hanging="3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Identify and give examples of Personal Protective Equipment (PPE) and situations where they should be used.</w:t>
            </w:r>
          </w:p>
          <w:p>
            <w:pPr>
              <w:pStyle w:val="Normal"/>
              <w:ind w:left="360" w:hanging="3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360" w:hanging="3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dentify a range of safety signs including those fo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vis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hib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Identify roles and responsibilities for safety official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Identify the principles of risk assessmen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231" w:hanging="2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Identify dangerous situations on board vessels and the surrounding area</w:t>
            </w:r>
          </w:p>
          <w:p>
            <w:pPr>
              <w:pStyle w:val="Normal"/>
              <w:ind w:left="231" w:hanging="2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231" w:hanging="2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Identify safe working practices related t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i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closed spa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fting and hand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ical hazard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about the unit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s unit is designed for study by those :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th an interest in the s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dering working in the s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ready in the sector – to receive recognition for their knowledge and understandin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aim(s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aim of the unit is to provide knowledge about employment rights and responsibilities, the importance of protecting the marine environment and health and safety practices and legislation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expiry dat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August 201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 the unit and other appropriate standards or curricul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Marine NOS  A11 – ‘take personal emergency action on board vessel’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 Basic Safety Training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ributes to underpinning knowledge for EDH Certificate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sessment will be by any of the following methods, either singly or more than one and should include a risk assessment of a work area  - assignment; knowledge based testing; project work; presentation; other, - as agreed in consultation with the external verifier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and Coastguard Agency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ineering Awards Ltd (EAL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us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le to all Awarding Bodies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deliver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ed Learning Hours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 Maritime Employment, Environmental Health and Safety Practices: Final version July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4"/>
        </w:tabs>
        <w:ind w:left="7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0:52:00Z</dcterms:created>
  <dc:creator>neiljeffery</dc:creator>
  <dc:description/>
  <dc:language>en-US</dc:language>
  <cp:lastModifiedBy>Philip Wells</cp:lastModifiedBy>
  <cp:lastPrinted>2007-02-16T12:25:00Z</cp:lastPrinted>
  <dcterms:modified xsi:type="dcterms:W3CDTF">2010-08-25T15:50:00Z</dcterms:modified>
  <cp:revision>9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9073073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949831349</vt:r8>
  </property>
</Properties>
</file>