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6430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itle: </w:t>
            </w:r>
            <w:bookmarkStart w:id="0" w:name="OLE_LINK2"/>
            <w:r>
              <w:rPr>
                <w:rFonts w:cs="Times New Roman" w:ascii="Times New Roman" w:hAnsi="Times New Roman"/>
                <w:b/>
                <w:bCs/>
                <w:szCs w:val="22"/>
              </w:rPr>
              <w:t>Vessel Navigation and Tid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bookmarkEnd w:id="0"/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vel: 3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redit value: 6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arning outcome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learner will: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criter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learner can: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Know how to use and care for compasses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Identify types of compass, their use and care e.g. standard; steering; projector; reflector; transmitting magnetic, gyro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Describe the use of azimuth mirror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Take readings from a magnetic compass and identify card graduations in degree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. Identify the basic causes of variation and deviation in compass readings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Take a compass error using a  transi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Take readings and compare gyro compass, repeater and magnetic compas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Describe how to respond to compass alarms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Know how to determine position using a marine navigation chart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Identify chart symbols, features and abbreviation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Identify the navigational properties of the Mercator chart and alternative projections eg  gnomonic, stereographic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Plot a position on a chart by latitude and longitude, bearing and range, using natural scale, distance measurement, chart co-ordinates and geographic datums eg WGS8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Demonstrate how to use and care for navigation drawing instruments, parallel rules, dividers and compasse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Identify alternative charting systems and describe the differences between them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Describe how chart accuracy is maintained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Understand the causes and features of tides 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Describe different types of tides, their causes and feature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Describe tidal terminology e.g. chart datum, tidal range,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Understand buoyage and its purpos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Describe the need for buoyage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Identify the International Association of Lighthouse Authorities   (IALA) region A, including marks using shape, colour, topmark and ligh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Demonstrate the direction of buoyage and state the action to take on meeting marks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Know how to make a basic passage plan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Describe the factors to be taken into account when appraising, planning, monitoring and executing a passage at se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Produce a basic passage plan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" w:name="OLE_LINK3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  <w:t>Additional information about the unit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ndidates will normally be expected to have had at least 12 months sea going experience before attempting this unit 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_Hlk192493420"/>
            <w:bookmarkStart w:id="3" w:name="OLE_LINK5"/>
            <w:bookmarkStart w:id="4" w:name="OLE_LINK4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sz w:val="22"/>
                <w:szCs w:val="22"/>
              </w:rPr>
              <w:t>Unit aim(s)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bookmarkStart w:id="5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The aim of the unit is to provide the knowledge for vessel navigation and tides</w:t>
            </w:r>
            <w:bookmarkEnd w:id="5"/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 expiry dat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tails of the relationship between the unit and relevant national occupational standards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NTB/SFIA Marine NOS units A12, A13, A14, B02, B03, B04, B11, B12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tails of the relationship between  the unit and other appropriate standards or curricula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NTB/SFIA Underpinning Knowledge Library Documents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atmasters Licens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FIA 5 day Watchkeeping cours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YA Yachtmaster shore based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requirements specified by a sector or regulatory body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bookmarkStart w:id="6" w:name="OLE_LINK6"/>
            <w:r>
              <w:rPr>
                <w:rFonts w:cs="Times New Roman" w:ascii="Times New Roman" w:hAnsi="Times New Roman"/>
                <w:sz w:val="22"/>
                <w:szCs w:val="22"/>
              </w:rPr>
              <w:t>Assessment will be by a combination of the following methods – assignment; knowledge based testing; project work; presentation; practical demonstration; other, - as agreed by the external verifier</w:t>
            </w:r>
            <w:bookmarkEnd w:id="6"/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dorsement of the unit by a sector or other appropriate body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itime Skills Alliance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the organisation submitting the unit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QA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ilability for us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tricted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ilability for delivery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9/201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uided Learning Hours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SQ Vessel Navigation and Tides: Final Version July 2010</w:t>
    </w:r>
  </w:p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NIT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3" w:hanging="283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xt1">
    <w:name w:val="context1"/>
    <w:basedOn w:val="Normal"/>
    <w:qFormat/>
    <w:pPr>
      <w:ind w:left="1440" w:hanging="720"/>
    </w:pPr>
    <w:rPr>
      <w:rFonts w:ascii="Times New Roman" w:hAnsi="Times New Roman" w:cs="Times New Roman"/>
      <w:sz w:val="20"/>
      <w:szCs w:val="20"/>
    </w:rPr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  <w:szCs w:val="20"/>
    </w:rPr>
  </w:style>
  <w:style w:type="paragraph" w:styleId="Context">
    <w:name w:val="context"/>
    <w:basedOn w:val="Normal"/>
    <w:qFormat/>
    <w:pPr>
      <w:ind w:left="720" w:hanging="720"/>
    </w:pPr>
    <w:rPr>
      <w:rFonts w:ascii="Times New Roman" w:hAnsi="Times New Roman" w:cs="Times New Roman"/>
      <w:sz w:val="20"/>
      <w:szCs w:val="20"/>
    </w:rPr>
  </w:style>
  <w:style w:type="paragraph" w:styleId="Context4">
    <w:name w:val="context4"/>
    <w:basedOn w:val="Normal"/>
    <w:qFormat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9:05:00Z</dcterms:created>
  <dc:creator>neiljeffery</dc:creator>
  <dc:description/>
  <dc:language>en-US</dc:language>
  <cp:lastModifiedBy>Philip Wells</cp:lastModifiedBy>
  <cp:lastPrinted>2008-03-10T16:51:00Z</cp:lastPrinted>
  <dcterms:modified xsi:type="dcterms:W3CDTF">2010-07-16T10:04:00Z</dcterms:modified>
  <cp:revision>6</cp:revision>
  <dc:subject/>
  <dc:title>Unit 1: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9611783</vt:r8>
  </property>
  <property fmtid="{D5CDD505-2E9C-101B-9397-08002B2CF9AE}" pid="3" name="_AuthorEmail">
    <vt:lpwstr>Glenys.Jackson@british-shipping.org</vt:lpwstr>
  </property>
  <property fmtid="{D5CDD505-2E9C-101B-9397-08002B2CF9AE}" pid="4" name="_AuthorEmailDisplayName">
    <vt:lpwstr>Glenys Jackson</vt:lpwstr>
  </property>
  <property fmtid="{D5CDD505-2E9C-101B-9397-08002B2CF9AE}" pid="5" name="_EmailSubject">
    <vt:lpwstr>MSQ units</vt:lpwstr>
  </property>
  <property fmtid="{D5CDD505-2E9C-101B-9397-08002B2CF9AE}" pid="6" name="_PreviousAdHocReviewCycleID">
    <vt:r8>789021905</vt:r8>
  </property>
</Properties>
</file>