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520"/>
        <w:gridCol w:w="1483"/>
        <w:gridCol w:w="3860"/>
      </w:tblGrid>
      <w:tr>
        <w:trPr>
          <w:cantSplit w:val="true"/>
        </w:trPr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A Unit 8</w:t>
            </w:r>
          </w:p>
        </w:tc>
        <w:tc>
          <w:tcPr>
            <w:tcW w:w="3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R/602/3893</w:t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itle: 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intaining Vessel Machinery for Safe Operatio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evel:  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redit value: 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rning outcomes - The learner will: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essment criteria - The learner can: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Know how to carry out routine and planned vessel maintenance procedures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escribe routine and planned maintenance schedules and   procedures for a diesel engine and each of its ancillary system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Identify and describe routine and planned maintenance procedures for vessel hull, fittings and machiner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Outline the relevant requirements of the Code of Safe Working Practices 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. Know the types of engine and ancillary system faults that may develop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Identify typical engine faul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Identify typical ancillary system faults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aim(s)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aim of the unit is to provide knowledge for the maintenance of the main propulsion and associated systems on small vessels, and awareness of typical faults that may develop, 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expiry date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MNTB/SFIA Marine NOS units C31, C32, C34.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pleasure vessels operating in inland and coastal waters NOS N423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relationship between  the unit and other appropriate standards or curricula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NTB/SFIA Underpinning Knowledge Library Documents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itime Skills Alliance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ation Operations and Mainten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e of the organisation submitting the unit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QA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use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tricted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ilability for delivery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2010</w:t>
            </w:r>
          </w:p>
        </w:tc>
      </w:tr>
      <w:tr>
        <w:trPr>
          <w:cantSplit w:val="true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ded Learning Hours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 Maintaining vessel machinery for safe operation unit: Final version July 2010</w:t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9:49:00Z</dcterms:created>
  <dc:creator>neiljeffery</dc:creator>
  <dc:description/>
  <cp:keywords/>
  <dc:language>en-US</dc:language>
  <cp:lastModifiedBy>Iain Mackinnon</cp:lastModifiedBy>
  <cp:lastPrinted>2007-02-16T16:16:00Z</cp:lastPrinted>
  <dcterms:modified xsi:type="dcterms:W3CDTF">2014-01-07T08:23:00Z</dcterms:modified>
  <cp:revision>11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3066048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ariitme Studies units</vt:lpwstr>
  </property>
  <property fmtid="{D5CDD505-2E9C-101B-9397-08002B2CF9AE}" pid="6" name="_PreviousAdHocReviewCycleID">
    <vt:r8>949831349</vt:r8>
  </property>
  <property fmtid="{D5CDD505-2E9C-101B-9397-08002B2CF9AE}" pid="7" name="_ReviewingToolsShownOnce">
    <vt:lpwstr/>
  </property>
</Properties>
</file>