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/>
            </w:pPr>
            <w:r>
              <w:rPr>
                <w:rFonts w:cs="Arial" w:ascii="Gill Sans MT;Century Gothic" w:hAnsi="Gill Sans MT;Century Gothic"/>
              </w:rPr>
              <w:t>Direct tug operation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/>
            </w:pPr>
            <w:r>
              <w:rPr>
                <w:rFonts w:cs="Arial" w:ascii="Gill Sans MT;Century Gothic" w:hAnsi="Gill Sans MT;Century Gothic"/>
              </w:rPr>
              <w:t>Be able to direct preparations for tug operation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Use reliable, up to date information to plan tug operations  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Obtain the resources required to carry out the operation in accordance with recognised procedure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0" w:after="120"/>
              <w:ind w:left="468" w:hanging="283"/>
              <w:jc w:val="left"/>
              <w:rPr>
                <w:rFonts w:ascii="Gill Sans MT;Century Gothic" w:hAnsi="Gill Sans MT;Century Gothic" w:cs="Gill Sans MT;Century Gothic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nform appropriate personnel of agreed operational plans in accordance with recognised procedure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/>
            </w:pPr>
            <w:r>
              <w:rPr>
                <w:rFonts w:cs="Arial" w:ascii="Gill Sans MT;Century Gothic" w:hAnsi="Gill Sans MT;Century Gothic"/>
              </w:rPr>
              <w:t>Be able to direct tug operations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360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Supervise implementation of the operational plan to ensure safe operations 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ssue instructions to appropriate personnel to ensure efficient operations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Direct correct connection and disconnection of the tow 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Maintain link with towed vessel in accordance with recognised procedure 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Ensure safe working practices are maintained throughout the operation </w:t>
            </w:r>
          </w:p>
          <w:p>
            <w:pPr>
              <w:pStyle w:val="ListNumber"/>
              <w:numPr>
                <w:ilvl w:val="1"/>
                <w:numId w:val="3"/>
              </w:numPr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Confirm equipment is shut down in accordance with requirements on completion of the operation 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440" w:hanging="36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direct communications on board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mmunicate on board in accordance with vessel procedure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legate tasks to crew member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440" w:hanging="36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/>
            </w:pPr>
            <w:r>
              <w:rPr>
                <w:rFonts w:cs="Arial" w:ascii="Gill Sans MT;Century Gothic" w:hAnsi="Gill Sans MT;Century Gothic"/>
              </w:rPr>
              <w:t>Be able to direct response to operational emergencie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pply contingency procedures in the event of any malfunction to minimise risk in accordance with guideline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mplement contingency plan procedures for emergency operation of towing equipment to minimise risk to personnel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/>
            </w:pPr>
            <w:r>
              <w:rPr>
                <w:rFonts w:cs="Arial" w:ascii="Gill Sans MT;Century Gothic" w:hAnsi="Gill Sans MT;Century Gothic"/>
                <w:bCs/>
              </w:rPr>
              <w:t>Know about different tug operations</w:t>
            </w:r>
          </w:p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 xml:space="preserve">Explain how to provide towing services 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operate combined tow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provision of fire fighting service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  <w:szCs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provision of anti pollution service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provision of pollution control service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 xml:space="preserve">Explain the principles for normal tug operations 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procedures for normal tug operations</w:t>
            </w:r>
          </w:p>
          <w:p>
            <w:pPr>
              <w:pStyle w:val="Knowledge"/>
              <w:spacing w:before="60" w:after="60"/>
              <w:rPr>
                <w:rFonts w:ascii="Gill Sans MT;Century Gothic" w:hAnsi="Gill Sans MT;Century Gothic" w:eastAsia="Gill Sans MT;Century Gothic" w:cs="Gill Sans MT;Century Gothic"/>
                <w:sz w:val="20"/>
                <w:szCs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derstand the construction of a tug and equipmen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Identify the significant features of a tug’s structure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 xml:space="preserve">Describe the construction of tug equipment 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derstand operational limits of a tug and equipmen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 xml:space="preserve">Explain performance of tug and equipment when operating near the limits of performance 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equipment must be operated in accordance with manufacturers instructions and guideline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  <w:szCs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effects of failure of equipment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Know relevant regulations in relation to tug operation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valuate Statutory Instruments relating to tug operation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apply Statutory Instruments relating to tug operation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flag state guidelines relating to tug operation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organisational instructions relating to tug operation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</w:rPr>
            </w:pPr>
            <w:r>
              <w:rPr>
                <w:rFonts w:cs="Arial" w:ascii="Gill Sans MT;Century Gothic" w:hAnsi="Gill Sans MT;Century Gothic"/>
                <w:b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</w:rPr>
            </w:pPr>
            <w:r>
              <w:rPr>
                <w:rFonts w:cs="Arial" w:ascii="Gill Sans MT;Century Gothic" w:hAnsi="Gill Sans MT;Century Gothic"/>
                <w:b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 xml:space="preserve">Covers competence of person at managerial level  to direct tug operations on any size of tug working in any operational area 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  <w:highlight w:val="yellow"/>
              </w:rPr>
            </w:pPr>
            <w:r>
              <w:rPr>
                <w:rFonts w:cs="Arial" w:ascii="Gill Sans MT;Century Gothic" w:hAnsi="Gill Sans MT;Century Gothic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2006) –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02 – Direct Tug Operations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on pleasure craft NO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</w:rPr>
      </w:pPr>
      <w:r>
        <w:rPr>
          <w:rFonts w:cs="Arial" w:ascii="Gill Sans MT;Century Gothic" w:hAnsi="Gill Sans MT;Century Gothic"/>
        </w:rPr>
      </w:r>
    </w:p>
    <w:p>
      <w:pPr>
        <w:pStyle w:val="Normal"/>
        <w:rPr>
          <w:rFonts w:ascii="Gill Sans MT;Century Gothic" w:hAnsi="Gill Sans MT;Century Gothic" w:cs="Arial"/>
        </w:rPr>
      </w:pPr>
      <w:r>
        <w:rPr>
          <w:rFonts w:cs="Arial" w:ascii="Gill Sans MT;Century Gothic" w:hAnsi="Gill Sans MT;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 xml:space="preserve">(Final) – 30 July 201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3:59:00Z</dcterms:created>
  <dc:creator>My Computer</dc:creator>
  <dc:description/>
  <cp:keywords/>
  <dc:language>en-US</dc:language>
  <cp:lastModifiedBy>My Computer</cp:lastModifiedBy>
  <dcterms:modified xsi:type="dcterms:W3CDTF">2010-08-05T14:50:00Z</dcterms:modified>
  <cp:revision>45</cp:revision>
  <dc:subject/>
  <dc:title>Title:</dc:title>
</cp:coreProperties>
</file>